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498802952"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1381466963"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112804867"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995739496"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051313477"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621559628"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1289864162"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1305137110"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017525638"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519678083"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399783974"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877607731"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809812238"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2056558919"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2103584284"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1320932292"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167895604"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1438776461"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1650281506"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1892590281"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1866543888"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